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П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АО «Славнефть-ЯНОС»</w:t>
        <w:tab/>
        <w:tab/>
        <w:tab/>
        <w:t xml:space="preserve">                         </w:t>
        <w:tab/>
        <w:t xml:space="preserve">       25 апреля 2019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запасных частей к оборудованию КИП для технологических объектов П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04-СС-2019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запасных частей к оборудованию КИП для технологических объектов П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104-СС-2019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запасных частей к оборудованию КИП для технологических объектов П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04-СС-2019) признать: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1: ООО «Промхиммаш»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2: ООО «АВС»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3 поз. 3: АО «Теккн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3 поз. 1, 2, 4: признать несостоявшимися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shabalkinaoe</cp:lastModifiedBy>
  <cp:lastPrinted>2015-05-15T08:45:00Z</cp:lastPrinted>
  <dcterms:modified xsi:type="dcterms:W3CDTF">2019-04-25T09:42:00Z</dcterms:modified>
  <cp:revision>28</cp:revision>
  <dc:subject/>
  <dc:title/>
</cp:coreProperties>
</file>